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lift myself over fallen wire. The damp ground trips my foot. I stand up blood trickles from a cut. Rubbish clutters the muggy ground. The tree tops form a blanket over the hidden sky. Every so often a bird squawk breaks the continuas sound of the rippling river. I spot a narrow opening in the mouldy rocks. Now it’s time to explor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trek into this new world. Very few visitors have stepped foot here. I compress myself through a tight squeeze. And my eyes expand. A huge open room full with glow worms and stalactites dropping from roof top like long knitting needles. The path on is to dangerous I have to turn back. But I don’t want to leave this place behind. Now I turn back leaving this new world behin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21:45:00Z</dcterms:created>
  <dc:creator>room11</dc:creator>
  <dc:description/>
  <cp:keywords/>
  <dc:language>en-US</dc:language>
  <cp:lastModifiedBy>room11</cp:lastModifiedBy>
  <dcterms:modified xsi:type="dcterms:W3CDTF">2010-08-25T22:10:00Z</dcterms:modified>
  <cp:revision>1</cp:revision>
  <dc:subject/>
  <dc:title>I lift myself over fallen wire</dc:title>
</cp:coreProperties>
</file>